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UESTIONES DE CIENCIAS PARA EL MUNDO CONTEMPORÁNEO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¿Por qué decimos que el método científico es inductivo-deductivo? Pon ejemplos de fases que sean deductivas y de fases que sean inductiv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¿En qué se distinguen una ley y una teoría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íjate en la siguiente afirmació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y da todos los argumentos que puedas de que estamos ante un ejemplo de ciencia o ante un caso de pseudo-cienc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ira, tú pregunta en los pueblos y todos te lo confirmarán: si los dos primeros días de agosto se levanta niebla ten por seguro que nevará en noviembre y si hace sol en la segunda semana de agosto habrá sequía en todo el invierno siguiente. Y esto es así de toda la vida, por mucho que vengan ahora con el Meteosat ese a meter las narices y querer demostrar lo contrario”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stingue razonadamente dónde hablamos de teoría, dónde de hipótesis y dónde de hecho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  <w:szCs w:val="22"/>
        </w:rPr>
        <w:t>Yo, Galileo, digo que la velocidad de caída de los cuerpos debe depender sólo de la altura de la que son lanzados y no, como decía Aristóteles, de la masa que estos cuerpos tengan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ientras se produce el solsticio de invierno en el hemisferio norte, la situación en el hemisferio sur es de solsticio de verano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lucha por la supervivencia, la aparición de fósiles que muestran cambios en la fauna y flora a través de millones de años, y el estudio de las mutaciones genéticas conforman los pilares de lo que hoy entendemos como evoluc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¿Cuáles son los límites de la ciencia? Pon un ejemplo de cada un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Pon un ejemplo de cada uno de los </w:t>
      </w:r>
      <w:r>
        <w:rPr>
          <w:sz w:val="22"/>
          <w:u w:val="single"/>
        </w:rPr>
        <w:t>grados de conocimiento</w:t>
      </w:r>
      <w:r>
        <w:rPr>
          <w:sz w:val="22"/>
        </w:rPr>
        <w:t xml:space="preserve"> propuestos Kant justificando por qué cada uno es del tipo que dice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¿Qué distinguía a los empiristas de los racionalistas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¿Qué significa el término falsabilidad o falsación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rdena la siguiente secuencia según el método científico, nombrando cada una de las etapas. (Sin razonar)</w:t>
        <w:tab/>
        <w:tab/>
        <w:tab/>
        <w:tab/>
        <w:tab/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>
          <w:sz w:val="22"/>
        </w:rPr>
      </w:pPr>
      <w:r>
        <w:rPr>
          <w:sz w:val="22"/>
        </w:rPr>
        <w:t>Peso de la bola de acero: 15 g; tiempo de caída: 2 segundos // peso de la bola de poliestireno: 2 g; tiempo de caída: 2,5 segundos // peso de la pluma: 0,2 g; tiempo de caída: 4 segundos. Vamos, lo que yo decía.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>
          <w:sz w:val="22"/>
        </w:rPr>
      </w:pPr>
      <w:r>
        <w:rPr>
          <w:sz w:val="22"/>
        </w:rPr>
        <w:t>Como creí que así no se tenían en cuenta otras variables propuse un experimento para refutar esa hipótesis: hice el vacío en una gran campana hermética. Allí hice caer un martillo y una pluma desde la misma altura. Definitivamente los dos cayeron al mismo tiempo.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>
          <w:sz w:val="22"/>
        </w:rPr>
      </w:pPr>
      <w:r>
        <w:rPr>
          <w:sz w:val="22"/>
        </w:rPr>
        <w:t>Cuando veo caer los cuerpos me doy cuenta de que los más ligeros caen más despacio.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/>
      </w:pPr>
      <w:r>
        <w:rPr>
          <w:sz w:val="22"/>
        </w:rPr>
        <w:t xml:space="preserve">Desde entonces se ha comprobado en repetidos experimentos que, en el vacío, un cuerpo en caída libre va aumentando su velocidad a razón de 9,81 m/s en cada segundo, independientemente de su masa, o sea </w:t>
      </w:r>
      <w:r>
        <w:rPr>
          <w:b/>
          <w:sz w:val="22"/>
        </w:rPr>
        <w:t>v = g · t</w:t>
      </w:r>
      <w:r>
        <w:rPr>
          <w:sz w:val="22"/>
        </w:rPr>
        <w:t xml:space="preserve">, donde </w:t>
      </w:r>
      <w:r>
        <w:rPr>
          <w:b/>
          <w:sz w:val="22"/>
        </w:rPr>
        <w:t>v</w:t>
      </w:r>
      <w:r>
        <w:rPr>
          <w:sz w:val="22"/>
        </w:rPr>
        <w:t xml:space="preserve"> es la velocidad, </w:t>
      </w:r>
      <w:r>
        <w:rPr>
          <w:b/>
          <w:sz w:val="22"/>
        </w:rPr>
        <w:t>g</w:t>
      </w:r>
      <w:r>
        <w:rPr>
          <w:sz w:val="22"/>
        </w:rPr>
        <w:t xml:space="preserve"> es la aceleración de la gravedad y </w:t>
      </w:r>
      <w:r>
        <w:rPr>
          <w:b/>
          <w:sz w:val="22"/>
        </w:rPr>
        <w:t>t</w:t>
      </w:r>
      <w:r>
        <w:rPr>
          <w:sz w:val="22"/>
        </w:rPr>
        <w:t xml:space="preserve"> es el tiempo transcurrido.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>
          <w:sz w:val="22"/>
        </w:rPr>
      </w:pPr>
      <w:r>
        <w:rPr>
          <w:sz w:val="22"/>
        </w:rPr>
        <w:t>Tomaré una bola de acero, una bola de poliestireno y una pluma y las haré caer desde una misma altura comprobando con un cronómetro el tiempo que cada uno invierta; la bola de acero deberá caer antes y la pluma debe ser la última en caer.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>
          <w:sz w:val="22"/>
        </w:rPr>
      </w:pPr>
      <w:r>
        <w:rPr>
          <w:sz w:val="22"/>
        </w:rPr>
        <w:t>Yo digo: el tiempo invertido por un cuerpo en caída libre depende de su peso de modo que cuanto mayor sea éste menor será el tiempo de caída y a menor peso mayor tiempo. (Habrá que comprobarlo, digo y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 las seis afirmaciones de la cuestión anterior, ¿Cuál de ellas es una ley y </w:t>
      </w:r>
      <w:r>
        <w:rPr>
          <w:b/>
          <w:sz w:val="22"/>
          <w:szCs w:val="22"/>
        </w:rPr>
        <w:t>por qué</w:t>
      </w:r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íjate en la siguiente afirmació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y da todos los argumentos que puedas de que estamos ante un ejemplo de ciencia o ante un caso de pseudo-cienc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ira, tú pregunta en los pueblos y todos te lo confirmarán: si los dos primeros días de agosto se levanta niebla ten por seguro que nevará en noviembre y si hace sol en la segunda semana de agosto habrá sequía en todo el invierno siguiente. Y esto es así de toda la vida, por mucho que vengan ahora con el Meteosat ese a meter las narices y querer demostrar lo contrario”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stingue razonadamente dónde hablamos de teoría, dónde de hipótesis y dónde de hecho: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ientras se produce el solsticio de invierno en el hemisferio norte, la situación en el hemisferio sur es de solsticio de verano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lucha por la supervivencia, la aparición de fósiles que muestran cambios en la fauna y flora a través de millones de años, y el estudio de las mutaciones genéticas conforman los pilares de lo que hoy entendemos como evolución.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  <w:szCs w:val="22"/>
        </w:rPr>
        <w:t>Yo, Galileo, digo que la velocidad de caída de los cuerpos debe depender sólo de la altura de la que son lanzados y no, como decía Aristóteles, de la masa que estos cuerpos tengan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¿Cuáles son los límites de la ciencia? Pon un ejemplo de cada un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i razonadamente de qué hablamos en cada uno de los siguientes casos según los </w:t>
      </w:r>
      <w:r>
        <w:rPr>
          <w:sz w:val="22"/>
          <w:u w:val="single"/>
        </w:rPr>
        <w:t>grados de conocimiento</w:t>
      </w:r>
      <w:r>
        <w:rPr>
          <w:sz w:val="22"/>
        </w:rPr>
        <w:t xml:space="preserve"> propuestos Kant: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spacing w:before="120" w:after="0"/>
        <w:rPr>
          <w:sz w:val="22"/>
        </w:rPr>
      </w:pPr>
      <w:r>
        <w:rPr>
          <w:sz w:val="22"/>
        </w:rPr>
        <w:t>Por lo que tengo oído creo que el hombre no llegó realmente a la luna.</w:t>
      </w:r>
    </w:p>
    <w:p>
      <w:pPr>
        <w:pStyle w:val="Normal"/>
        <w:numPr>
          <w:ilvl w:val="1"/>
          <w:numId w:val="4"/>
        </w:numPr>
        <w:spacing w:before="120" w:after="0"/>
        <w:rPr>
          <w:sz w:val="22"/>
        </w:rPr>
      </w:pPr>
      <w:r>
        <w:rPr>
          <w:sz w:val="22"/>
        </w:rPr>
        <w:t>Cuando uno se levanta con el pie izquierdo arrastra todo el día vibraciones negativas, te lo digo yo.</w:t>
      </w:r>
    </w:p>
    <w:p>
      <w:pPr>
        <w:pStyle w:val="Normal"/>
        <w:numPr>
          <w:ilvl w:val="1"/>
          <w:numId w:val="4"/>
        </w:numPr>
        <w:spacing w:before="120" w:after="0"/>
        <w:rPr>
          <w:sz w:val="22"/>
        </w:rPr>
      </w:pPr>
      <w:r>
        <w:rPr>
          <w:sz w:val="22"/>
        </w:rPr>
        <w:t>Mira, tú pregunta en los pueblos y todos te lo confirmarán: si los dos primeros días de agosto se levanta niebla ten por seguro que nevará en noviembre y si hace sol en la segunda semana de agosto habrá sequía en todo el invierno siguiente.</w:t>
      </w:r>
    </w:p>
    <w:p>
      <w:pPr>
        <w:pStyle w:val="Normal"/>
        <w:numPr>
          <w:ilvl w:val="1"/>
          <w:numId w:val="4"/>
        </w:numPr>
        <w:spacing w:before="120" w:after="0"/>
        <w:rPr>
          <w:sz w:val="22"/>
        </w:rPr>
      </w:pPr>
      <w:r>
        <w:rPr>
          <w:sz w:val="22"/>
        </w:rPr>
        <w:t>El ciclo de las estaciones del año está relacionado con la trayectoria de la Tierra alrededor del sol y la inclinación relativa del eje de rotación.</w:t>
      </w:r>
    </w:p>
    <w:p>
      <w:pPr>
        <w:pStyle w:val="Normal"/>
        <w:numPr>
          <w:ilvl w:val="1"/>
          <w:numId w:val="4"/>
        </w:numPr>
        <w:spacing w:before="120" w:after="0"/>
        <w:rPr>
          <w:sz w:val="22"/>
        </w:rPr>
      </w:pPr>
      <w:r>
        <w:rPr>
          <w:sz w:val="22"/>
        </w:rPr>
        <w:t>En muchos pacientes, la depresión está ligada a un desajuste en el equilibrio de dos hormonas de la glándula pineal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2"/>
        </w:rPr>
        <w:t>Aristóteles en el S _____ estableció que la Tierra…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440" w:hanging="357"/>
        <w:rPr>
          <w:rFonts w:eastAsia="Trebuchet MS"/>
          <w:sz w:val="22"/>
        </w:rPr>
      </w:pPr>
      <w:r>
        <w:rPr>
          <w:rFonts w:eastAsia="Trebuchet MS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440" w:hanging="357"/>
        <w:rPr>
          <w:rFonts w:eastAsia="Trebuchet MS"/>
          <w:sz w:val="22"/>
        </w:rPr>
      </w:pPr>
      <w:r>
        <w:rPr>
          <w:rFonts w:eastAsia="Trebuchet MS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440" w:hanging="357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  <w:lang w:val="fr-FR"/>
        </w:rPr>
      </w:pPr>
      <w:r>
        <w:rPr>
          <w:sz w:val="22"/>
        </w:rPr>
        <w:t>¿Qué pruebas aportó Galileo al modelo heliocéntrico? ¿En qué siglo?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eastAsia="Trebuchet MS"/>
          <w:sz w:val="22"/>
        </w:rPr>
      </w:pPr>
      <w:r>
        <w:rPr>
          <w:rFonts w:eastAsia="Trebuchet MS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eastAsia="Trebuchet MS"/>
          <w:sz w:val="22"/>
        </w:rPr>
      </w:pPr>
      <w:r>
        <w:rPr>
          <w:rFonts w:eastAsia="Trebuchet MS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22"/>
        </w:rPr>
      </w:pPr>
      <w:r>
        <w:rPr>
          <w:sz w:val="22"/>
        </w:rPr>
        <w:t>a) Antes creíamos que el Universo iba a evolucionar desde el big bang hacia _______________ pero ahora, tras la observación de ___________ los astrofísicos piensan que más bien evolucionará hacia ______________</w:t>
      </w:r>
    </w:p>
    <w:p>
      <w:pPr>
        <w:pStyle w:val="Normal"/>
        <w:spacing w:lineRule="auto" w:line="360" w:before="120" w:after="0"/>
        <w:ind w:left="360" w:firstLine="348"/>
        <w:rPr>
          <w:sz w:val="22"/>
        </w:rPr>
      </w:pPr>
      <w:r>
        <w:rPr>
          <w:sz w:val="22"/>
        </w:rPr>
        <w:t>b) ¿Por qué decimos que a partir de Newton [siglos ____ y ____] se supera la teoría heliocéntrica?</w:t>
      </w:r>
    </w:p>
    <w:p>
      <w:pPr>
        <w:pStyle w:val="Normal"/>
        <w:spacing w:lineRule="auto" w:line="360" w:before="120" w:after="0"/>
        <w:ind w:left="360" w:firstLine="348"/>
        <w:rPr/>
      </w:pPr>
      <w:r>
        <w:rPr>
          <w:sz w:val="22"/>
        </w:rPr>
        <w:t>c) ¿Qué aportaciones hizo Einstein al conocimiento del Universo?</w:t>
      </w:r>
    </w:p>
    <w:p>
      <w:pPr>
        <w:pStyle w:val="Normal"/>
        <w:spacing w:lineRule="auto" w:line="360" w:before="120" w:after="0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22"/>
        </w:rPr>
      </w:pPr>
      <w:r>
        <w:rPr>
          <w:sz w:val="22"/>
        </w:rPr>
        <w:t>¿Cuáles son las características que diferencian a los planetas interiores de los exteriores?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22"/>
        </w:rPr>
      </w:pPr>
      <w:r>
        <w:rPr>
          <w:sz w:val="22"/>
        </w:rPr>
        <w:t>Identifica los objetos descritos aquí aba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73050</wp:posOffset>
                </wp:positionV>
                <wp:extent cx="1834515" cy="808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es-ES_tradnl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 Objetos de gas o de roca que describen órbitas elípticas limpias en torno a una estrella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63.7pt;mso-wrap-distance-left:9.05pt;mso-wrap-distance-right:9.05pt;mso-wrap-distance-top:0pt;mso-wrap-distance-bottom:0pt;margin-top:21.5pt;mso-position-vertical-relative:text;margin-left:8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lang w:val="es-ES_tradnl"/>
                        </w:rPr>
                        <w:t>A)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 Objetos de gas o de roca que describen órbitas elípticas limpias en torno a una estr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273050</wp:posOffset>
                </wp:positionV>
                <wp:extent cx="1951990" cy="921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B)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Esferas de gas en estado de plasma, primariamente de hidrógeno y helio, que emiten radiación electromagnética.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55pt;mso-wrap-distance-left:9.05pt;mso-wrap-distance-right:9.05pt;mso-wrap-distance-top:0pt;mso-wrap-distance-bottom:0pt;margin-top:21.5pt;mso-position-vertical-relative:text;margin-left:161.65pt;mso-position-horizontal-relative:text">
                <v:fill opacity="0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B)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sz w:val="22"/>
                          <w:lang w:val="es-ES_tradnl"/>
                        </w:rPr>
                        <w:t>Esferas de gas en estado de plasma, primariamente de hidrógeno y helio, que emiten radiación electromagnét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273050</wp:posOffset>
                </wp:positionV>
                <wp:extent cx="1951990" cy="746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es-ES_tradnl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 Objetos que emiten radiación a intervalos regulares como si fuesen faros.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8.8pt;mso-wrap-distance-left:9.05pt;mso-wrap-distance-right:9.05pt;mso-wrap-distance-top:0pt;mso-wrap-distance-bottom:0pt;margin-top:21.5pt;mso-position-vertical-relative:text;margin-left:323.65pt;mso-position-horizontal-relative:text">
                <v:fill opacity="0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lang w:val="es-ES_tradnl"/>
                        </w:rPr>
                        <w:t>C)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 Objetos que emiten radiación a intervalos regulares como si fuesen fa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ind w:left="360" w:firstLine="34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22225</wp:posOffset>
                </wp:positionV>
                <wp:extent cx="2066290" cy="694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es-ES_tradnl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 Deforman y curvan el  espacio a su alrededor convirtiéndolo en un embudo sin fin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.75pt;mso-position-vertical-relative:text;margin-left:8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lang w:val="es-ES_tradnl"/>
                        </w:rPr>
                        <w:t>D)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 Deforman y curvan el  espacio a su alrededor convirtiéndolo en un embudo sin f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22225</wp:posOffset>
                </wp:positionV>
                <wp:extent cx="1951990" cy="775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E)</w:t>
                            </w:r>
                            <w:r>
                              <w:rPr>
                                <w:sz w:val="22"/>
                              </w:rPr>
                              <w:t xml:space="preserve"> Cuerpos helados que describen trayectorias elípticas muy excéntricas alrededor de una estrella.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1.05pt;mso-wrap-distance-left:9.05pt;mso-wrap-distance-right:9.05pt;mso-wrap-distance-top:0pt;mso-wrap-distance-bottom:0pt;margin-top:1.75pt;mso-position-vertical-relative:text;margin-left:188.65pt;mso-position-horizontal-relative:text">
                <v:fill opacity="0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E)</w:t>
                      </w:r>
                      <w:r>
                        <w:rPr>
                          <w:sz w:val="22"/>
                        </w:rPr>
                        <w:t xml:space="preserve"> Cuerpos helados que describen trayectorias elípticas muy excéntricas alrededor de una estr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ind w:left="102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22"/>
        </w:rPr>
      </w:pPr>
      <w:r>
        <w:rPr>
          <w:sz w:val="22"/>
        </w:rPr>
        <w:t>A la vista del siguiente dibujo, identifica el origen del riesgo de terremotos en las siguientes áreas:</w:t>
      </w:r>
    </w:p>
    <w:p>
      <w:pPr>
        <w:pStyle w:val="Normal"/>
        <w:spacing w:lineRule="auto" w:line="360" w:before="120" w:after="0"/>
        <w:rPr>
          <w:sz w:val="22"/>
          <w:lang w:val="fr-FR"/>
        </w:rPr>
      </w:pPr>
      <w:r>
        <w:rPr>
          <w:sz w:val="22"/>
          <w:lang w:val="fr-FR"/>
        </w:rPr>
        <w:t>Perú:</w:t>
      </w:r>
    </w:p>
    <w:p>
      <w:pPr>
        <w:pStyle w:val="Normal"/>
        <w:spacing w:lineRule="auto" w:line="360" w:before="120" w:after="0"/>
        <w:rPr>
          <w:sz w:val="22"/>
          <w:lang w:val="fr-FR"/>
        </w:rPr>
      </w:pPr>
      <w:r>
        <w:rPr>
          <w:sz w:val="22"/>
          <w:lang w:val="fr-FR"/>
        </w:rPr>
        <w:t>Finlandia:</w:t>
      </w:r>
    </w:p>
    <w:p>
      <w:pPr>
        <w:pStyle w:val="Normal"/>
        <w:spacing w:lineRule="auto" w:line="360" w:before="120" w:after="0"/>
        <w:rPr>
          <w:sz w:val="22"/>
          <w:lang w:val="fr-FR"/>
        </w:rPr>
      </w:pPr>
      <w:r>
        <w:rPr>
          <w:sz w:val="22"/>
          <w:lang w:val="fr-FR"/>
        </w:rPr>
        <w:t>California:</w:t>
      </w:r>
    </w:p>
    <w:p>
      <w:pPr>
        <w:pStyle w:val="Normal"/>
        <w:spacing w:lineRule="auto" w:line="360" w:before="120" w:after="0"/>
        <w:rPr>
          <w:sz w:val="22"/>
          <w:lang w:val="fr-FR"/>
        </w:rPr>
      </w:pPr>
      <w:r>
        <w:rPr>
          <w:sz w:val="22"/>
          <w:lang w:val="fr-FR"/>
        </w:rPr>
        <w:t>Himalaya:</w:t>
      </w:r>
    </w:p>
    <w:p>
      <w:pPr>
        <w:pStyle w:val="Normal"/>
        <w:spacing w:lineRule="auto" w:line="360" w:before="120" w:after="0"/>
        <w:rPr>
          <w:sz w:val="22"/>
          <w:lang w:val="fr-FR" w:eastAsia="en-US"/>
        </w:rPr>
      </w:pPr>
      <w:r>
        <w:rPr>
          <w:sz w:val="22"/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400675" cy="28289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120" w:after="0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280" w:after="280"/>
        <w:ind w:left="315" w:firstLine="708"/>
        <w:jc w:val="left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468630</wp:posOffset>
            </wp:positionV>
            <wp:extent cx="2400300" cy="1456055"/>
            <wp:effectExtent l="0" t="0" r="0" b="0"/>
            <wp:wrapSquare wrapText="bothSides"/>
            <wp:docPr id="7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¿Qué está sucediendo en esta situación?</w:t>
      </w:r>
    </w:p>
    <w:p>
      <w:pPr>
        <w:pStyle w:val="Normal"/>
        <w:spacing w:lineRule="auto" w:line="360" w:before="120" w:after="0"/>
        <w:ind w:left="1071" w:firstLine="345"/>
        <w:rPr/>
      </w:pPr>
      <w:r>
        <w:rPr/>
      </w:r>
    </w:p>
    <w:p>
      <w:pPr>
        <w:pStyle w:val="Normal"/>
        <w:spacing w:lineRule="auto" w:line="360" w:before="120" w:after="0"/>
        <w:ind w:left="363" w:hanging="0"/>
        <w:rPr/>
      </w:pPr>
      <w:r>
        <w:rPr/>
      </w:r>
    </w:p>
    <w:p>
      <w:pPr>
        <w:pStyle w:val="Normal"/>
        <w:spacing w:lineRule="auto" w:line="360" w:before="120" w:after="0"/>
        <w:ind w:left="363" w:hanging="0"/>
        <w:rPr/>
      </w:pPr>
      <w:r>
        <w:rPr/>
      </w:r>
    </w:p>
    <w:p>
      <w:pPr>
        <w:pStyle w:val="Normal"/>
        <w:spacing w:lineRule="auto" w:line="360" w:before="120" w:after="0"/>
        <w:ind w:left="363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Define epicentro, hipocentro y foco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¿En qué situación hablamos de arco de islas?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¿Qué está sucediendo en esta situación?</w:t>
      </w:r>
    </w:p>
    <w:p>
      <w:pPr>
        <w:pStyle w:val="Normal"/>
        <w:spacing w:lineRule="auto" w:line="360" w:before="120" w:after="0"/>
        <w:ind w:left="1071" w:firstLine="3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5230</wp:posOffset>
            </wp:positionH>
            <wp:positionV relativeFrom="paragraph">
              <wp:posOffset>148590</wp:posOffset>
            </wp:positionV>
            <wp:extent cx="2258695" cy="11912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left="363" w:hanging="0"/>
        <w:rPr/>
      </w:pPr>
      <w:r>
        <w:rPr/>
      </w:r>
    </w:p>
    <w:p>
      <w:pPr>
        <w:pStyle w:val="Normal"/>
        <w:spacing w:lineRule="auto" w:line="360" w:before="120" w:after="0"/>
        <w:ind w:left="363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pón las teorías que sepas sobre el origen de la vi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¿Qué se trataba de averiguar con el uso experimental del siguiente dispositivo?</w:t>
      </w:r>
    </w:p>
    <w:p>
      <w:pPr>
        <w:pStyle w:val="Normal"/>
        <w:spacing w:lineRule="auto" w:line="360"/>
        <w:ind w:left="363" w:hanging="0"/>
        <w:rPr>
          <w:b/>
          <w:b/>
        </w:rPr>
      </w:pPr>
      <w:r>
        <w:rPr/>
        <w:drawing>
          <wp:inline distT="0" distB="0" distL="0" distR="0">
            <wp:extent cx="2638425" cy="2827655"/>
            <wp:effectExtent l="0" t="0" r="0" b="0"/>
            <wp:docPr id="9" name="115265_962_1091536575830-milleru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5265_962_1091536575830-millerurey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2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¿A qué tipo de prueba de la evolución se refiere el siguiente dibujo? (Explicar)</w:t>
      </w:r>
    </w:p>
    <w:p>
      <w:pPr>
        <w:pStyle w:val="Normal"/>
        <w:spacing w:lineRule="auto" w:line="360"/>
        <w:ind w:left="363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84225</wp:posOffset>
                </wp:positionV>
                <wp:extent cx="30854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0"/>
                          <a:chOff x="0" y="0"/>
                          <a:chExt cx="3085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1.75pt;width:242.9pt;height:0pt" coordorigin="1440,1235" coordsize="4858,0">
                <v:line id="shape_0" from="1440,1235" to="1754,1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6,1235" to="3030,1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1,1235" to="4725,1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4,1235" to="6298,1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916805" cy="1141730"/>
            <wp:effectExtent l="0" t="0" r="0" b="0"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¿En qué consiste la incorrección de ese dibujo como esquema explicativo de la evolució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rPr/>
      </w:pPr>
      <w:r>
        <w:rPr/>
        <w:t xml:space="preserve">El género </w:t>
      </w:r>
      <w:r>
        <w:rPr>
          <w:i/>
        </w:rPr>
        <w:t>Homo</w:t>
      </w:r>
      <w:r>
        <w:rPr/>
        <w:t>: qué especies incluye, qué antigüedad tiene cada una y qué árbol evolutivo las relaci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rPr/>
      </w:pPr>
      <w:r>
        <w:rPr/>
        <w:t>¿Qué características anatómicas básicas tenían los australopitecos que los hacían diferentes de los hombres?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¿Qué características anatómicas básicas nos diferencian de los simi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rPr/>
      </w:pPr>
      <w:r>
        <w:rPr/>
        <w:t>¿Qué nos sugiere el siguiente esquema?</w:t>
      </w:r>
    </w:p>
    <w:p>
      <w:pPr>
        <w:pStyle w:val="Normal"/>
        <w:spacing w:lineRule="auto" w:line="360" w:before="120" w:after="0"/>
        <w:ind w:left="1023" w:hanging="0"/>
        <w:rPr/>
      </w:pPr>
      <w:r>
        <w:rPr/>
        <w:drawing>
          <wp:inline distT="0" distB="0" distL="0" distR="0">
            <wp:extent cx="4123690" cy="30949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rPr/>
      </w:pPr>
      <w:r>
        <w:rPr/>
        <w:t>¿Qué nos sugiere el siguiente esquema?</w:t>
      </w:r>
    </w:p>
    <w:p>
      <w:pPr>
        <w:pStyle w:val="Normal"/>
        <w:spacing w:lineRule="auto" w:line="360" w:before="120" w:after="0"/>
        <w:ind w:firstLine="708"/>
        <w:rPr/>
      </w:pPr>
      <w:r>
        <w:rPr/>
        <w:drawing>
          <wp:inline distT="0" distB="0" distL="0" distR="0">
            <wp:extent cx="4217670" cy="23012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rPr/>
      </w:pPr>
      <w:r>
        <w:rPr/>
        <w:t>¿Qué nos sugiere el siguiente esquema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10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2420" cy="2620010"/>
            <wp:effectExtent l="0" t="0" r="0" b="0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rPr/>
      </w:pPr>
      <w:r>
        <w:rPr/>
        <w:t xml:space="preserve">¿Cómo explicarías la aparición de cepas bacterianas resistentes a los antibióticos según las teorías:    </w:t>
      </w:r>
      <w:r>
        <w:rPr>
          <w:u w:val="single"/>
        </w:rPr>
        <w:t>de Lamarck</w:t>
      </w:r>
      <w:r>
        <w:rPr/>
        <w:tab/>
        <w:t xml:space="preserve"> </w:t>
      </w:r>
      <w:r>
        <w:rPr>
          <w:u w:val="single"/>
        </w:rPr>
        <w:t>de Darwin</w:t>
      </w:r>
      <w:r>
        <w:rPr/>
        <w:tab/>
        <w:t xml:space="preserve">      </w:t>
      </w:r>
      <w:r>
        <w:rPr>
          <w:u w:val="single"/>
        </w:rPr>
        <w:t>Sintética</w:t>
      </w:r>
    </w:p>
    <w:p>
      <w:pPr>
        <w:pStyle w:val="Normal"/>
        <w:spacing w:lineRule="auto" w:line="360" w:before="120" w:after="0"/>
        <w:ind w:left="363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¿Cuáles son los factores de los que depende la salud? Pon un ejemplo de factor favorable y otro de factor desfavorable para cada uno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A) Durante el año 2012 se produjeron 208 000 casos nuevos de cáncer en España.</w:t>
      </w:r>
    </w:p>
    <w:p>
      <w:pPr>
        <w:pStyle w:val="Normal"/>
        <w:spacing w:lineRule="auto" w:line="360" w:before="120" w:after="0"/>
        <w:ind w:left="708" w:hanging="0"/>
        <w:rPr/>
      </w:pPr>
      <w:r>
        <w:rPr/>
        <w:t>B) En ese mismo período murieron por esta causa 62000 personas (unos 132 fallecidos por cada 100 000 habitantes).</w:t>
      </w:r>
    </w:p>
    <w:p>
      <w:pPr>
        <w:pStyle w:val="Normal"/>
        <w:spacing w:lineRule="auto" w:line="360" w:before="120" w:after="0"/>
        <w:ind w:left="363" w:firstLine="345"/>
        <w:rPr/>
      </w:pPr>
      <w:r>
        <w:rPr/>
        <w:t>C) Actualmente hay 1 500 000 enfermos de cáncer en España.</w:t>
      </w:r>
    </w:p>
    <w:p>
      <w:pPr>
        <w:pStyle w:val="Normal"/>
        <w:spacing w:lineRule="auto" w:line="360" w:before="120" w:after="0"/>
        <w:ind w:left="363" w:hanging="0"/>
        <w:rPr/>
      </w:pPr>
      <w:r>
        <w:rPr/>
        <w:t>¿De qué tres parámetros estamos hablando?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i/>
          <w:i/>
        </w:rPr>
      </w:pPr>
      <w:r>
        <w:rPr/>
        <w:t>Razona cómo se pueden dar casos de deficiencia dietética entre personas con sobrealimentación. Ilustra tu explicación con tres ejemplos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i/>
          <w:i/>
        </w:rPr>
      </w:pPr>
      <w:r>
        <w:rPr/>
        <w:t>¿Qué diferencia existe entre desnutrición y deficiencia dietética?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Hemos leído que es una buena medida sanitaria contra el paludismo la instalación de mosquiteras en los lugares donde esta enfermedad es endémica. ¿Qué quiere decir esto de enfermedad endémic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rPr/>
      </w:pPr>
      <w:r>
        <w:rPr/>
        <w:t>Clasifica las siguientes enfermedades en infecciosas y no infecciosas. A continuación, clasifica las no infecciosas por tipos y especifica para las infecciosas el tipo de microorganismo y la vía de transmisión:</w:t>
      </w:r>
    </w:p>
    <w:p>
      <w:pPr>
        <w:pStyle w:val="Normal"/>
        <w:spacing w:before="120" w:after="120"/>
        <w:ind w:left="540" w:hanging="0"/>
        <w:rPr/>
      </w:pPr>
      <w:r>
        <w:rPr/>
        <w:t>Decir también cuáles de esas enfermedades son propias de los países en vías de desarrollo.</w:t>
      </w:r>
    </w:p>
    <w:p>
      <w:pPr>
        <w:pStyle w:val="Normal"/>
        <w:spacing w:before="120" w:after="120"/>
        <w:ind w:left="540" w:hanging="0"/>
        <w:rPr/>
      </w:pPr>
      <w:r>
        <w:rPr/>
      </w:r>
    </w:p>
    <w:tbl>
      <w:tblPr>
        <w:tblW w:w="78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606"/>
        <w:gridCol w:w="2607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Meningiti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rteriosclerosi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Osteoporosis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arkinso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id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ólera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étano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aludism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Hemofilia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Linfom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Kwashiorko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índrome de Down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Meningiti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rteriosclerosi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Osteoporosis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Melanom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lzheim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Obesidad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80" w:hanging="0"/>
        <w:rPr>
          <w:b/>
          <w:b/>
        </w:rPr>
      </w:pPr>
      <w:r>
        <w:rPr/>
        <w:t>¿Cuáles de las anteriores enfermedades se pueden tratar con antibiótic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rPr/>
      </w:pPr>
      <w:r>
        <w:rPr/>
        <w:t>¿Qué diferencia clave hay entre una neurosis y una psicosis? Pon un ejemplo de cada una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¿Qué podemos hacer para combatir la resistencia bacteriana a los antibióticos?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azona cómo se pueden dar casos de deficiencia dietética entre personas con sobrealimentación. Ilustra tu explicación con tres ejempl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rPr/>
      </w:pPr>
      <w:r>
        <w:rPr/>
        <w:t>Menciona algunos de los problemas de salud en países subdesarrollados (África, por ejemplo) y las soluciones que se propon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rPr/>
      </w:pPr>
      <w:r>
        <w:rPr/>
        <w:t>¿Qué diferencia clave hay entre antibiótico y suer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rPr/>
      </w:pPr>
      <w:r>
        <w:rPr/>
        <w:t>¿Qué diferencia clave hay entre vacuna y suero?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Cs w:val="22"/>
        </w:rPr>
      </w:pPr>
      <w:r>
        <w:rPr>
          <w:szCs w:val="22"/>
        </w:rPr>
        <w:t>Actualmente sabemos que el preformismo no es una hipótesis válida. ¿Qué pensaban los preformistas y qué pensamos ahora?</w:t>
      </w:r>
    </w:p>
    <w:p>
      <w:pPr>
        <w:pStyle w:val="Normal"/>
        <w:spacing w:before="120" w:after="120"/>
        <w:ind w:left="180" w:hanging="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18025</wp:posOffset>
            </wp:positionH>
            <wp:positionV relativeFrom="paragraph">
              <wp:posOffset>76200</wp:posOffset>
            </wp:positionV>
            <wp:extent cx="1263650" cy="300037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Cs w:val="22"/>
        </w:rPr>
      </w:pPr>
      <w:r>
        <w:rPr>
          <w:szCs w:val="22"/>
        </w:rPr>
        <w:t>¿Qué tipo de molécula representa el siguiente dibujo? ¿qué ves en ella para saberlo?</w:t>
      </w:r>
    </w:p>
    <w:p>
      <w:pPr>
        <w:pStyle w:val="Normal"/>
        <w:spacing w:lineRule="auto" w:line="360" w:before="120" w:after="0"/>
        <w:ind w:left="708" w:hanging="0"/>
        <w:rPr>
          <w:szCs w:val="22"/>
        </w:rPr>
      </w:pPr>
      <w:r>
        <w:rPr>
          <w:szCs w:val="22"/>
        </w:rPr>
        <w:t>A continuación completa con letras los lugares que se encuentran vacíos en el trozo de la cadena de la derecha.</w:t>
      </w:r>
    </w:p>
    <w:p>
      <w:pPr>
        <w:pStyle w:val="Normal"/>
        <w:spacing w:lineRule="auto" w:line="360" w:before="120" w:after="0"/>
        <w:ind w:left="708" w:hanging="0"/>
        <w:rPr>
          <w:szCs w:val="22"/>
        </w:rPr>
      </w:pPr>
      <w:r>
        <w:rPr>
          <w:szCs w:val="22"/>
        </w:rPr>
        <w:t>Aprovechando que está abierta, realiza la transcripción solo de dicho trozo para generar una molécula parecida y di de qué molécula se trata.</w:t>
      </w:r>
    </w:p>
    <w:p>
      <w:pPr>
        <w:pStyle w:val="Normal"/>
        <w:spacing w:lineRule="auto" w:line="360" w:before="120" w:after="0"/>
        <w:ind w:left="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120" w:after="0"/>
        <w:ind w:left="18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120" w:after="0"/>
        <w:rPr>
          <w:szCs w:val="22"/>
        </w:rPr>
      </w:pPr>
      <w:r>
        <w:rPr>
          <w:szCs w:val="22"/>
        </w:rPr>
        <w:t>¿Cuál es la composición y la estructura del AD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120" w:after="0"/>
        <w:rPr>
          <w:szCs w:val="22"/>
        </w:rPr>
      </w:pPr>
      <w:r>
        <w:rPr>
          <w:szCs w:val="22"/>
        </w:rPr>
        <w:t>¿Qué significa que el código genético es universal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120" w:after="0"/>
        <w:rPr/>
      </w:pPr>
      <w:r>
        <w:rPr>
          <w:szCs w:val="22"/>
        </w:rPr>
        <w:t xml:space="preserve">¿Qué sabemos actualmente del </w:t>
      </w:r>
      <w:r>
        <w:rPr>
          <w:szCs w:val="22"/>
          <w:u w:val="single"/>
        </w:rPr>
        <w:t>genoma humano</w:t>
      </w:r>
      <w:r>
        <w:rPr>
          <w:szCs w:val="22"/>
        </w:rPr>
        <w:t>, acerca de: dotación cromosómica, tamaño, número de genes y coincidencia con otros seres vivos?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Cs w:val="22"/>
        </w:rPr>
      </w:pPr>
      <w:r>
        <w:rPr>
          <w:szCs w:val="22"/>
        </w:rPr>
        <w:t>¿Cuál es la diferencia entre un OGM y un transgénico? ¿para qué nos puede servir hacer una planta transgénica?</w:t>
      </w:r>
    </w:p>
    <w:p>
      <w:pPr>
        <w:pStyle w:val="Normal"/>
        <w:numPr>
          <w:ilvl w:val="0"/>
          <w:numId w:val="3"/>
        </w:numPr>
        <w:spacing w:before="120" w:after="120"/>
        <w:rPr>
          <w:szCs w:val="22"/>
        </w:rPr>
      </w:pPr>
      <w:r>
        <w:rPr>
          <w:szCs w:val="22"/>
        </w:rPr>
        <w:t>Menciona tres utilidades que se le den actualmente a la ingeniería genética y pon un ejemplo de cada una)</w:t>
      </w:r>
    </w:p>
    <w:p>
      <w:pPr>
        <w:pStyle w:val="Normal"/>
        <w:spacing w:lineRule="auto" w:line="360" w:before="120" w:after="120"/>
        <w:ind w:left="10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>
          <w:szCs w:val="22"/>
        </w:rPr>
      </w:pPr>
      <w:r>
        <w:rPr>
          <w:szCs w:val="22"/>
        </w:rPr>
        <w:t>¿Qué es la clonación y para qué dos propósitos o fines nos puede serv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/>
      </w:pPr>
      <w:r>
        <w:rPr>
          <w:szCs w:val="22"/>
        </w:rPr>
        <w:t>¿Qué es una célula totipotencial, de qué maneras podemos obtenerla y para qué nos puede serv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>
          <w:szCs w:val="22"/>
        </w:rPr>
      </w:pPr>
      <w:r>
        <w:rPr>
          <w:szCs w:val="22"/>
        </w:rPr>
        <w:t>¿En qué se diferencia una célula totipotencial de una célula adulta o somátic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rPr>
          <w:sz w:val="28"/>
        </w:rPr>
      </w:pPr>
      <w:r>
        <w:rPr/>
        <w:t>¿En qué se distingue la inseminación artificial de la FIV? ¿Cuál de las dos sería más oportuna para un caso de obstrucción de trompas de Falopio? (Razon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/>
      </w:pPr>
      <w:r>
        <w:rPr/>
        <w:t>¿Para qué sirve una endonucleasa de restricció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>
          <w:sz w:val="28"/>
        </w:rPr>
      </w:pPr>
      <w:r>
        <w:rPr>
          <w:szCs w:val="20"/>
        </w:rPr>
        <w:t>¿Qué entiendes por obsolescencia percibid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>
          <w:sz w:val="28"/>
        </w:rPr>
      </w:pPr>
      <w:r>
        <w:rPr>
          <w:szCs w:val="20"/>
        </w:rPr>
        <w:t>¿Qué entiendes por obsolescencia planificada? Pon un ejemplo que te haya tocado personal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rPr>
          <w:sz w:val="28"/>
        </w:rPr>
      </w:pPr>
      <w:r>
        <w:rPr>
          <w:szCs w:val="20"/>
        </w:rPr>
        <w:t>Según los libros de economía, las cosas se mueven a través de las fases de ___________________, __________________, ____________________, ___________________, _____________________.</w:t>
      </w:r>
    </w:p>
    <w:p>
      <w:pPr>
        <w:pStyle w:val="Normal"/>
        <w:spacing w:before="120" w:after="120"/>
        <w:ind w:left="1023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"/>
        </w:tabs>
        <w:ind w:left="1023" w:hanging="663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8z0">
    <w:name w:val="WW8Num8z0"/>
    <w:qFormat/>
    <w:rPr>
      <w:b w:val="false"/>
      <w:lang w:val="fr-F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7:00Z</dcterms:created>
  <dc:creator>Rafael Moreno</dc:creator>
  <dc:description/>
  <dc:language>en-US</dc:language>
  <cp:lastModifiedBy>Usuario</cp:lastModifiedBy>
  <cp:lastPrinted>2012-10-15T18:57:00Z</cp:lastPrinted>
  <dcterms:modified xsi:type="dcterms:W3CDTF">2013-07-08T08:47:00Z</dcterms:modified>
  <cp:revision>3</cp:revision>
  <dc:subject/>
  <dc:title>EXAMEN C</dc:title>
</cp:coreProperties>
</file>